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83576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040039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771432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